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и 2021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5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23"/>
        <w:gridCol w:w="945"/>
        <w:gridCol w:w="820"/>
        <w:gridCol w:w="800"/>
        <w:gridCol w:w="1680"/>
        <w:gridCol w:w="760"/>
        <w:gridCol w:w="1560"/>
        <w:gridCol w:w="1420"/>
      </w:tblGrid>
      <w:tr>
        <w:trPr>
          <w:tblHeader w:val="true"/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2021 </w:t>
            </w:r>
            <w:r>
              <w:rPr>
                <w:b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8 828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2 063,2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0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1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0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96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36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80,0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1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9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1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8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8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46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6,6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5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6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8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«Безопасный город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1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1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1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9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1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ь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9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4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45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6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38,6</w:t>
            </w:r>
          </w:p>
        </w:tc>
      </w:tr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10,7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10,7</w:t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6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1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8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8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2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1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10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 85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049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78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4,8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50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9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8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8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4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8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7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5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9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8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8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0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9,0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7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7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8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8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1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8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8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10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1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9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4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3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8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5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2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5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5,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0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8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3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8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1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0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1" w:footer="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08-28T17:18:00Z</cp:lastPrinted>
  <dcterms:modified xsi:type="dcterms:W3CDTF">2019-08-28T14:19:00Z</dcterms:modified>
  <cp:revision>96</cp:revision>
  <dc:subject/>
  <dc:title/>
</cp:coreProperties>
</file>